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SNÍŽENÍ ENERGETICKÉ NÁROČNOSTI DPS 1 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2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ABÍDKOVÁ CENA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5-18T07:54:00Z</dcterms:modified>
  <cp:revision>27</cp:revision>
  <dc:subject/>
  <dc:title>Výzva</dc:title>
</cp:coreProperties>
</file>